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/>
      </w:pPr>
      <w:r>
        <w:rPr/>
        <w:t xml:space="preserve"> </w:t>
      </w:r>
      <w:r>
        <w:rPr>
          <w:b/>
          <w:sz w:val="28"/>
          <w:szCs w:val="28"/>
        </w:rPr>
        <w:t>И Н ФО Р М А Ц И Я</w:t>
      </w:r>
    </w:p>
    <w:p>
      <w:pPr>
        <w:pStyle w:val="Normal"/>
        <w:spacing w:lineRule="atLeast" w:line="360"/>
        <w:jc w:val="center"/>
        <w:rPr/>
      </w:pPr>
      <w:r>
        <w:rPr>
          <w:b/>
          <w:sz w:val="28"/>
          <w:szCs w:val="28"/>
        </w:rPr>
        <w:t>о сроках приема заявлений на аккредитацию граждан в качестве общественных наблюдателей при проведении школьного этапа всероссийской олимпиады школьников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8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роки проведения школьного этапа всероссийской олимпиады школьников 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sz w:val="28"/>
                <w:szCs w:val="28"/>
              </w:rPr>
              <w:t>Сроки приема заявлений на аккредитацию граждан в качестве общественных наблюдателей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сентября 2024 г. – физическая культура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09 сентября 2024 г. 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сентября 2024 г. – астрономия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0 сентября 2024 г. 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сентября 2024 г. – литература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1 сентября 2024 г. 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сентября 2024 г. – право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2 сентября 2024 г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сентября 2024 г. – французский язык,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немецкий язык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3 сентября 2024 г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сентября 2024 г. – искусство (МХК)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6 сентября 2024 г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октября 2024 г. – физика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7 сентября 2024 г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октября 2024 г. – английский язык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8 сентября 2024 г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октября 2024 г. – экология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9 сентября 2024 г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октября 2024 г. – география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20 сентября 2024 г.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октября 2024 г.  – обществознание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3 сентября 2024 г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, 09 октября 2024 г. – биология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4 сентября 2024 г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октября 2024 г. – экономика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6 сентября 2024 г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октября 2024 г.  – технология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7 сентября 2024 г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октября 2024 г. – русский язык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сентября 2024 г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 16 октября 2024 г. – математика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октября 2024 г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октября 2024 г. – химия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3 октября 2024 г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октября 2024 г.  – основы безопасности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жизнедеятельности 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4 октября 2024 г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октября  2024 г. – история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7 октября 2024 г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октября 2024 г.  – информа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8 октября 2024 г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явления на аккредитацию в качестве общественного наблюдателя подаются в муниципальный орган управления образованием. 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2:17:00Z</dcterms:created>
  <dc:creator>Kurilova</dc:creator>
  <dc:description/>
  <cp:keywords/>
  <dc:language>en-US</dc:language>
  <cp:lastModifiedBy>User</cp:lastModifiedBy>
  <cp:lastPrinted>2023-09-07T15:49:00Z</cp:lastPrinted>
  <dcterms:modified xsi:type="dcterms:W3CDTF">2024-08-30T12:17:00Z</dcterms:modified>
  <cp:revision>2</cp:revision>
  <dc:subject/>
  <dc:title/>
</cp:coreProperties>
</file>